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1 </w:t>
      </w:r>
      <w:bookmarkStart w:id="0" w:name="_Hlk525636289"/>
      <w:bookmarkStart w:id="1" w:name="_Hlk525636288"/>
      <w:r>
        <w:rPr>
          <w:rFonts w:cs="Calibri"/>
          <w:sz w:val="24"/>
          <w:szCs w:val="24"/>
        </w:rPr>
        <w:t xml:space="preserve">do zapytania </w:t>
      </w:r>
      <w:bookmarkStart w:id="2" w:name="_Hlk110337018"/>
      <w:r>
        <w:rPr>
          <w:rFonts w:cs="Calibri"/>
          <w:sz w:val="24"/>
          <w:szCs w:val="24"/>
        </w:rPr>
        <w:t>1/2026/</w:t>
      </w:r>
      <w:bookmarkEnd w:id="2"/>
      <w:r>
        <w:rPr>
          <w:rFonts w:cs="Calibri"/>
          <w:sz w:val="24"/>
          <w:szCs w:val="24"/>
        </w:rPr>
        <w:t>FEOP</w:t>
      </w:r>
      <w:r>
        <w:rPr>
          <w:rFonts w:cs="Calibri"/>
          <w:i/>
          <w:iCs/>
          <w:sz w:val="24"/>
          <w:szCs w:val="24"/>
        </w:rPr>
        <w:t xml:space="preserve"> – </w:t>
      </w:r>
      <w:bookmarkStart w:id="3" w:name="_Hlk172549079"/>
      <w:bookmarkEnd w:id="0"/>
      <w:bookmarkEnd w:id="1"/>
      <w:r>
        <w:rPr>
          <w:rFonts w:cs="Calibri"/>
          <w:i/>
          <w:iCs/>
          <w:sz w:val="24"/>
          <w:szCs w:val="24"/>
        </w:rPr>
        <w:t>Zestawienie wymaganych i oferowanych parametrów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</w:r>
      <w:bookmarkEnd w:id="3"/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 xml:space="preserve">Zestawienie wymaganych i oferowanych parametrów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64"/>
        <w:gridCol w:w="6095"/>
        <w:gridCol w:w="1985"/>
        <w:gridCol w:w="581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rametry wymag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(jeśli w kolumnie 3„Parametry wymagane” wpisano „TAK” to jeśli oferowane urządzenie spełnia dany parametr to należy w kolumnie nr 4 wpisać „TAK”. Jeśli nie spełnia to należy wpisać „NIE”. Jeśli w kolumnie nr 3 wpisano „Podać” to w kolumnie nr 4 należy podać konkretny oferowany parametr liczbowy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zęść I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NSTALACJA FOTOWOLTAICZNA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nstalacja składająca się z modułów fotowoltaicznych o łącznej mocy 56,7 - 57kW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duł fotowoltaiczny – parametry pojedynczego moduł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del: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producenta: ………………………………………….</w:t>
            </w:r>
          </w:p>
        </w:tc>
      </w:tr>
      <w:tr>
        <w:trPr>
          <w:trHeight w:val="39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>Moc maksymalna P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max</w:t>
            </w:r>
            <w:r>
              <w:rPr>
                <w:bCs/>
                <w:color w:val="000000"/>
                <w:sz w:val="24"/>
                <w:szCs w:val="24"/>
              </w:rPr>
              <w:t>(W)  ≥ 455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oc maksymalna P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max</w:t>
            </w:r>
            <w:r>
              <w:rPr>
                <w:bCs/>
                <w:color w:val="000000"/>
                <w:sz w:val="24"/>
                <w:szCs w:val="24"/>
              </w:rPr>
              <w:t>(W):  ……………W</w:t>
            </w:r>
          </w:p>
        </w:tc>
      </w:tr>
      <w:tr>
        <w:trPr>
          <w:trHeight w:val="4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awność (%)  ≥ 22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awność (%):  ……………%</w:t>
            </w:r>
          </w:p>
        </w:tc>
      </w:tr>
      <w:tr>
        <w:trPr>
          <w:trHeight w:val="42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bookmarkStart w:id="4" w:name="_Hlk208401488"/>
            <w:bookmarkEnd w:id="4"/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ksymalne Napięcie Robocze-VMPP (V) ≥ 45 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ksymalne Napięcie Robocze-VMPP (V):  …………. V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ymalny Prąd Roboczy-IMPP (A) ≥ 10,11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ymalny Prąd Roboczy-IMPP (A): ………..A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bookmarkStart w:id="5" w:name="_Hlk208401505"/>
            <w:bookmarkEnd w:id="5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Współczynnik Temperaturowy P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vertAlign w:val="subscript"/>
                <w:lang w:eastAsia="pl-PL"/>
              </w:rPr>
              <w:t>max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 xml:space="preserve">   ≥ (-0,29%/°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Współczynnik Temperaturowy P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vertAlign w:val="subscript"/>
                <w:lang w:eastAsia="pl-PL"/>
              </w:rPr>
              <w:t>max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 xml:space="preserve"> :  …………..%/°C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półczynnik Temperaturowy V</w:t>
            </w:r>
            <w:r>
              <w:rPr>
                <w:color w:val="000000"/>
                <w:sz w:val="24"/>
                <w:szCs w:val="24"/>
                <w:vertAlign w:val="subscript"/>
              </w:rPr>
              <w:t>oc</w:t>
            </w:r>
            <w:r>
              <w:rPr>
                <w:color w:val="000000"/>
                <w:sz w:val="24"/>
                <w:szCs w:val="24"/>
              </w:rPr>
              <w:t xml:space="preserve">: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≥ (-0,24%/°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półczynnik Temperaturowy V</w:t>
            </w:r>
            <w:r>
              <w:rPr>
                <w:color w:val="000000"/>
                <w:sz w:val="24"/>
                <w:szCs w:val="24"/>
                <w:vertAlign w:val="subscript"/>
              </w:rPr>
              <w:t>oc</w:t>
            </w:r>
            <w:r>
              <w:rPr>
                <w:color w:val="000000"/>
                <w:sz w:val="24"/>
                <w:szCs w:val="24"/>
              </w:rPr>
              <w:t>:  ………..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%/°C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in. 25 Lat Gwarancji Produkt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Gwarancja Produktowa: ………………..lat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in. 30 Lat Gwarancji Mo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Gwarancji Mocy: ………………lat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x. 1 % degradacji w pierwszym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x. …………% degradacji w pierwszym roku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x. 0,4 % Rocznej Utraty Mo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x. ……….. % Rocznej Utraty Mocy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</w:rPr>
              <w:t>Falownik fotowoltaiczny – 1 sztu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del: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producenta: …………………………………………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75" w:leader="none"/>
              </w:tabs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Znamionowa moc wyjściowa (W):     ≤ 50 000 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Znamionowa moc wyjściowa (W): ……….. W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napięcie wejściowe (V):     ≤ 1100 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napięcie wejściowe (V): ………… V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prąd na MPPT (A):    ≤ 30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prąd na MPPT (A): …………… A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prąd wejściowy (A):    ≤ 20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Maks. prąd wejściowy (A): …………… A</w:t>
            </w:r>
          </w:p>
        </w:tc>
      </w:tr>
      <w:tr>
        <w:trPr>
          <w:trHeight w:val="26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Napięcie startowe (V):       ≤ 200 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Napięcie startowe (V): …………… V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 xml:space="preserve">Zakres napięcia roboczego MPPT (V): </w:t>
            </w:r>
          </w:p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 xml:space="preserve">nie gorszy niż 200 V ~ 1000V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 xml:space="preserve">Zakres napięcia roboczego MPPT (V):  …………. V ~ …………….V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Liczba MPPT:    max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Liczba MPPT: ……………………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Maks. prąd wyjściowy (A):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≤ 79,8 A</w:t>
            </w:r>
            <w:r>
              <w:rPr>
                <w:color w:val="000000"/>
                <w:sz w:val="24"/>
                <w:szCs w:val="24"/>
              </w:rPr>
              <w:t xml:space="preserve"> (dla 400Va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Maks. prąd wyjściowy (A): …………..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 (dla 400Vac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rządzenie odłączające po stronie wejśc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rzed pracą wysp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nadprądowe 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Zabezpieczenie przed odwrotną polaryzacją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itorowanie awarii łańcucha P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hronnik przeciwprzepięciowy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hronnik przeciwprzepięciowy 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rywanie rezystancji izolacji D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stka monitorująca prąd upływu (RCM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rzed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biornik do zdalnego ste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ntegrowana funkcja przeciwdziałania P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ień ochrony:  min. IP66 lub równoważny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Konstrukcja do dachów pokrytych blacha trapezową, 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iCs/>
                <w:color w:val="000000"/>
                <w:sz w:val="24"/>
                <w:szCs w:val="24"/>
              </w:rPr>
              <w:t>Dodatkowa informacja:Wysokość hali produkcyjnej od poziomu 0 do najwyższego punktu wynosi 10,5 m. Nachylenie dachu 7 stopni w kierunku południowym. )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Zabezpieczenia przepięć 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granicznik przepięć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złączniki bezpiecznikowe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kablo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zystkie elementy instalacji muszą być 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unikacja: Wi-Fi, LAN, aplikacja do monitoringu online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a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zęść 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Prace instalacyjne pod instalację fotowoltaiczną (w tym podłączenie do istniejącej sieci o mocy 50kWp)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Dostawa, montaż rozdzielnicy układu pomiarowego (szafa RPV), telemechaniki RG-PV, konfiguracja, uruchomienie, pomiary elektryczne + EAZ 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Zgłoszenie mikroinstalacji do OSD i uzgodnienie PPOŻ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ykopy i wykonanie tras kablowych, wykonanie okabl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Wymiana istniejącego falownika na nowy falownik sieciowy (dostarczony przez Wykonawcę) o parametrach takich samych jak falownik w Cz. I pkt. II, tj. w nowej  instalacji fotowoltaicznej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szystkie w/w elementy muszą być 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Wykonawca winien naprawić przedmiot umowy lub wymienić na wolny od wad, w terminie możliwie najkrótszym, nie dłuższym jednak niż 10 dni licząc od dnia zgłoszenia wady przez Zamawiającego. Wykonawca zobowiązany jest przystąpić do naprawy przedmiotu umowy w ciągu 48 h od dnia otrzymania zawiadomienia o wadzie przedmiotu umowy. 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e spełnienie wymaganych parametrów i warunków spowoduje odrzucenie ofert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parametry techniczne muszą być spełnione łącznie.</w:t>
      </w:r>
    </w:p>
    <w:p>
      <w:pPr>
        <w:pStyle w:val="Standard"/>
        <w:ind w:left="360" w:hanging="0"/>
        <w:rPr/>
      </w:pPr>
      <w:r>
        <w:rPr>
          <w:rFonts w:cs="Calibri" w:ascii="Calibri" w:hAnsi="Calibri"/>
          <w:bCs/>
          <w:lang w:val="pl-PL"/>
        </w:rPr>
        <w:t>W przypadku gdy Wykonawca w danym parametrze w kolumnie 4 pozostawi puste pole, Zamawiający uzna że ten parametr jest niespełnion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Zamawiający nie będzie wzywał do uzupełnień w tym zakresie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8472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.................</w:t>
      </w:r>
    </w:p>
    <w:p>
      <w:pPr>
        <w:pStyle w:val="Standard"/>
        <w:ind w:left="8472" w:firstLine="706"/>
        <w:rPr/>
      </w:pPr>
      <w:r>
        <w:rPr>
          <w:rFonts w:eastAsia="Calibri" w:cs="Calibri" w:ascii="Calibri" w:hAnsi="Calibri"/>
          <w:lang w:val="pl-PL"/>
        </w:rPr>
        <w:t xml:space="preserve">           </w:t>
      </w:r>
      <w:r>
        <w:rPr>
          <w:rFonts w:cs="Calibri" w:ascii="Calibri" w:hAnsi="Calibri"/>
          <w:lang w:val="pl-PL"/>
        </w:rPr>
        <w:t>Podpis Wykonawcy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426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W przypadku zaoferowania rozwiązania równoważnego (np. normą równoważną)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"/>
      <w:b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color w:val="00000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03:00Z</dcterms:created>
  <dc:creator>K K</dc:creator>
  <dc:description/>
  <cp:keywords/>
  <dc:language>en-US</dc:language>
  <cp:lastModifiedBy>K K</cp:lastModifiedBy>
  <cp:lastPrinted>2025-09-04T11:48:00Z</cp:lastPrinted>
  <dcterms:modified xsi:type="dcterms:W3CDTF">2026-01-26T15:48:00Z</dcterms:modified>
  <cp:revision>11</cp:revision>
  <dc:subject/>
  <dc:title/>
</cp:coreProperties>
</file>